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Scientific Journal Article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X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-different section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>X-graph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Dr. Oizaf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  <w:t>X-headings</w:t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 xml:space="preserve">X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 xml:space="preserve">X-one to the next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X-concludes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-one study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>X-scientific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>X-length varies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formally written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40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8T05:43:00Z</dcterms:modified>
  <cp:revision>3</cp:revision>
  <dc:subject>Heinemann--Putz [text]</dc:subject>
  <dc:title>Heinemann--Putz [text]</dc:title>
</cp:coreProperties>
</file>